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МГЛИНСКОГО РАЙОНА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__14.07.2016__ года  №_548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7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5"/>
      </w:tblGrid>
      <w:tr>
        <w:trPr/>
        <w:tc>
          <w:tcPr>
            <w:tcW w:w="544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муниципальную программу «Реализация полномочий исполнительно-распорядительного органа Мглинского района (2014 – 2017 годы)»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решением Мглинского районного Совета народных </w:t>
      </w:r>
      <w:r>
        <w:rPr>
          <w:spacing w:val="-1"/>
          <w:sz w:val="28"/>
          <w:szCs w:val="28"/>
        </w:rPr>
        <w:t>депутатов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т 05.07.2016 года № 5-214</w:t>
      </w:r>
      <w:r>
        <w:rPr>
          <w:sz w:val="28"/>
          <w:szCs w:val="28"/>
        </w:rPr>
        <w:t xml:space="preserve"> «О внесении изменений в решение от 17 декабря 2015 года № 5-159 «О бюджете Мглинского муниципального района на 2016 год», постановлением администрации Мглинского района от 07 ноября 2013 года № 705 «Об утверждении Порядка разработки, реализации и оценки эффективности муниципальных программ Мглинского района»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СТАНОВЛЯЮ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</w:t>
      </w:r>
      <w:r>
        <w:rPr>
          <w:color w:val="0000FF"/>
          <w:sz w:val="28"/>
          <w:szCs w:val="28"/>
        </w:rPr>
        <w:t>программу</w:t>
      </w:r>
      <w:r>
        <w:rPr>
          <w:sz w:val="28"/>
          <w:szCs w:val="28"/>
        </w:rPr>
        <w:t xml:space="preserve"> «Реализация полномочий исполнительно-распорядительного органа Мглинского района (2014 – 2017 годы)», утвержденную постановлением администрации района от 31 декабря 2013 года N 905  изменения согласно </w:t>
      </w:r>
      <w:hyperlink r:id="rId2">
        <w:r>
          <w:rPr>
            <w:rStyle w:val="InternetLink"/>
            <w:color w:val="0000FF"/>
            <w:sz w:val="28"/>
            <w:szCs w:val="28"/>
          </w:rPr>
          <w:t>приложениям 1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color w:val="0000FF"/>
            <w:sz w:val="28"/>
            <w:szCs w:val="28"/>
          </w:rPr>
          <w:t>2</w:t>
        </w:r>
      </w:hyperlink>
      <w:r>
        <w:rPr>
          <w:sz w:val="28"/>
          <w:szCs w:val="28"/>
        </w:rPr>
        <w:t>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Контроль за исполнением постановления возложить на заместителя главы администрации района, начальника финансового отдела Казеко Л.И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 района                                      А.А.Пущиенко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Исп. Ильяшова А.С.                                Направить: 1. В дело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Тел.2-11-36                                                          2. Казеко Л.И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3. Отдел экономики    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4.Отдел по строительству, архитектуре,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ЖКХ, транспорту и связи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5.  Бухгалтерия администрации района 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6.  Мглинский РОО 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Согласовано:                                                                 7.    Мглинский РОК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аместитель главы администрации района,</w:t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начальник финансового отдела                                                        Л.И. Казеко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ачальник  отдела экономики                                                           С.И.Грибахо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Руководитель аппарата,</w:t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управляющий  делами                                                                        А. В. Полоник</w:t>
      </w:r>
    </w:p>
    <w:sectPr>
      <w:type w:val="nextPage"/>
      <w:pgSz w:w="11906" w:h="16838"/>
      <w:pgMar w:left="144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839D228DE3279E691F0E73AB457E5DAE85E3B2CFC22E3982596AB51EEE6CFFF189FCD2AEA7A1B9F1E794FKCn8R" TargetMode="External"/><Relationship Id="rId3" Type="http://schemas.openxmlformats.org/officeDocument/2006/relationships/hyperlink" Target="consultantplus://offline/ref=F839D228DE3279E691F0E73AB457E5DAE85E3B2CFC22E3982596AB51EEE6CFFF189FCD2AEA7A1B9F1E7B4CKCnA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6:48:00Z</dcterms:created>
  <dc:creator>Admin</dc:creator>
  <dc:description/>
  <cp:keywords/>
  <dc:language>en-US</dc:language>
  <cp:lastModifiedBy>Admin</cp:lastModifiedBy>
  <cp:lastPrinted>2016-07-21T10:56:00Z</cp:lastPrinted>
  <dcterms:modified xsi:type="dcterms:W3CDTF">2016-08-02T13:14:00Z</dcterms:modified>
  <cp:revision>11</cp:revision>
  <dc:subject/>
  <dc:title>РОССИЙСКАЯ ФЕДЕРАЦИЯ</dc:title>
</cp:coreProperties>
</file>